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HISTÓRICO DO ESPETÁCUL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Teatro do Pé é um grupo santista composto por quatro atores, um diretor, uma coreógrafa, um dramaturgo e um diretor musical, que, interessados em resgatar, preservar e divulgar a cultura popular brasileira, reuniram seus conhecimentos para estudar, discutir e experimentar toda riqueza contida nas obras de nosso povo, além de promover uma reflexão crítica de nossa sociedade e suas instituições; fomentando o debate sobre a realidade social brasil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lhando cerca de 20 horas semanais, o grupo se dedica a estudos teóricos e práticos sobre a arte da interpretação, preparação vocal, dança, treinamento corporal, aperfeiçoamento musical (voz e instrumentos) e teatro de anim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eatro do Pé, no qual as questões sociais estão em primeiro plano, também objetiva disseminar o conhecimento adquirido em suas pesquisas através de cursos, palestras, debates e workshops, contribuindo para o desenvolvimento artístico e cultural de nossa região e possibilitando a criação de núcleos de trabalho comprometidos com as transformações so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primeiro trabalho, o grupo montou a cena “A Morte de Nanã” que deu nascimento ao espetáculo "Argumas de Patativa" que hoje é a base sobre a qual a história do grupo vem sendo construí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ompanhe a seguir um histórico de prêmios, festivais e projetos que o Teatro do Pé já contemplou em seus primeiros anos de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SESI - Viagem Teatral 2007</w:t>
      </w:r>
    </w:p>
    <w:p>
      <w:pPr>
        <w:pStyle w:val="Normal"/>
        <w:rPr/>
      </w:pPr>
      <w:r>
        <w:rPr>
          <w:rStyle w:val="Ttulo3Char"/>
        </w:rPr>
        <w:t>FEV/2007 a ABR/2007</w:t>
      </w:r>
    </w:p>
    <w:p>
      <w:pPr>
        <w:pStyle w:val="Normal"/>
        <w:rPr/>
      </w:pPr>
      <w:r>
        <w:rPr/>
        <w:t>O espetáculo Argumas de Patativa foi selecionado para percorrer o circuito Viagem Teatral 2007 do SESI - Serviço Social da Indústria. Será um total de 26 apresentações em 11 cidades do estado de São Pa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13º Festival Internacional Porto Alegre em Cena</w:t>
      </w:r>
    </w:p>
    <w:p>
      <w:pPr>
        <w:pStyle w:val="Normal"/>
        <w:rPr/>
      </w:pPr>
      <w:r>
        <w:rPr>
          <w:rStyle w:val="Ttulo3Char"/>
        </w:rPr>
        <w:t>SET/2006</w:t>
      </w:r>
    </w:p>
    <w:p>
      <w:pPr>
        <w:pStyle w:val="Normal"/>
        <w:rPr/>
      </w:pPr>
      <w:r>
        <w:rPr/>
        <w:t>O espetáculo Argumas de Patativa foi selecionado para integrar o festival internacional de Porto Alegre com 03 apresentações. Duas em salas de espetáculo e uma para instituição comunitári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11º Festival Nacional Curta Teatro de Sorocaba (2005)</w:t>
      </w:r>
    </w:p>
    <w:p>
      <w:pPr>
        <w:pStyle w:val="Normal"/>
        <w:rPr/>
      </w:pPr>
      <w:r>
        <w:rPr/>
        <w:t>O grupo Teatro do Pé participou com a cena cômica “A Maldição do Cercado” angariando o prêmio de Melhor Ator Coadjuv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Prêmio Plínio Marcos (2005)</w:t>
      </w:r>
    </w:p>
    <w:p>
      <w:pPr>
        <w:pStyle w:val="Normal"/>
        <w:rPr/>
      </w:pPr>
      <w:r>
        <w:rPr/>
        <w:t>O espetáculo Argumas de Patativa recebeu prêmios nas categorias: Melhor Espetáculo Adulto, Melhor Direção, Melhor Ator, Melhor Atriz, Melhor Sonosplastia, Melhor Cenografia, Melhor Figurino, Melhor Iluminação, Melhor Coreograf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IX FESTAC Festival de Teatro de Cubatão (2005)</w:t>
      </w:r>
    </w:p>
    <w:p>
      <w:pPr>
        <w:pStyle w:val="Normal"/>
        <w:rPr/>
      </w:pPr>
      <w:r>
        <w:rPr/>
        <w:t>O espetáculo Argumas de Patativa foi campeão do festival, recebendo os seguintes prêmios: Melhor Espetáculo, Melhor Direção, Melhor Elenco Masculino, Melhor Elenco Feminino, Melhor Trilha Sonora Original, Melhor Figurino, Melhor Cenografia, Melhor Tex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4º FET Festival de Caraguatatuba (2005)</w:t>
      </w:r>
    </w:p>
    <w:p>
      <w:pPr>
        <w:pStyle w:val="Normal"/>
        <w:rPr/>
      </w:pPr>
      <w:r>
        <w:rPr/>
        <w:t>O espetáculo Argumas de Patativa foi campeão do festival, recebendo os seguintes prêmios: Melhor Espetáculo Adulto, Melhor Direção, Melhor Ator, Melhor Cenografia, Menção Honrosa de Melhor Trilha Sonora Original.</w:t>
      </w:r>
    </w:p>
    <w:p>
      <w:pPr>
        <w:pStyle w:val="Normal"/>
        <w:rPr/>
      </w:pPr>
      <w:r>
        <w:rPr/>
        <w:t>Além da indicação para os prêmios de melhor figurino e ilumi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FESTA Festival de Teatro de Santos (2005)</w:t>
      </w:r>
    </w:p>
    <w:p>
      <w:pPr>
        <w:pStyle w:val="Normal"/>
        <w:rPr/>
      </w:pPr>
      <w:r>
        <w:rPr/>
        <w:t>O espetáculo Argumas de Patativa foi campeão do festival, recebendo os seguintes prêmios: Melhor Espetáculo Adulto, Melhor Direção, Melhor Elenco, Melhor Produção, Melhor Trilha Sonora Original.</w:t>
      </w:r>
    </w:p>
    <w:p>
      <w:pPr>
        <w:pStyle w:val="Normal"/>
        <w:rPr/>
      </w:pPr>
      <w:r>
        <w:rPr/>
        <w:t>Além da indicação para os prêmios de melhor figurino, cenografia e ilumi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Residência Cênica 2005</w:t>
      </w:r>
    </w:p>
    <w:p>
      <w:pPr>
        <w:pStyle w:val="Normal"/>
        <w:rPr/>
      </w:pPr>
      <w:r>
        <w:rPr/>
        <w:t>A proposta de montagem do espetáculo “Argumas de Patativa”  foi contemplada no  projeto  “Residência Cênica 2005” da Secretaria do Estado da Cu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FESCETE Festival de Cenas Teatrais (2004)</w:t>
      </w:r>
    </w:p>
    <w:p>
      <w:pPr>
        <w:pStyle w:val="Normal"/>
        <w:rPr/>
      </w:pPr>
      <w:r>
        <w:rPr/>
        <w:t xml:space="preserve">A cena "A Morte de Nanã" do espetáculo "Argumas de Patativa" recebeu prêmio de terceiro colocado no Júri Popular do FESCETE 2004 (Festival de Cenas Teatrais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M.E.R.D.A. 2004 (Mostra paralela ao POA em CENA 2004)</w:t>
      </w:r>
    </w:p>
    <w:p>
      <w:pPr>
        <w:pStyle w:val="Normal"/>
        <w:rPr/>
      </w:pPr>
      <w:r>
        <w:rPr/>
        <w:t>A cena "A Morte de Nanã" do espetáculo "Argumas de Patativa" recebeu Menção Honrosa na M.E.R.D.A. 2004 (Mostra de Esquetes Risonhas, Dramáticas e Atuais) em Porto Alegre/RS - Programação Paralela ao Porto Alegre em Cena (Festival Internacional de Teatro de Porto Aleg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Prêmio Plínio Marcos (2004)</w:t>
      </w:r>
    </w:p>
    <w:p>
      <w:pPr>
        <w:pStyle w:val="Normal"/>
        <w:rPr/>
      </w:pPr>
      <w:r>
        <w:rPr/>
        <w:t>A cena “A Morte de Nanã” também ganhou Melhor Cena no Prêmio Plínio Marcos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tulo2Char"/>
        </w:rPr>
        <w:t>1º Circuito Paulista de Esquetes Teatrais (2004)</w:t>
      </w:r>
    </w:p>
    <w:p>
      <w:pPr>
        <w:pStyle w:val="Normal"/>
        <w:rPr/>
      </w:pPr>
      <w:r>
        <w:rPr/>
        <w:t>A cena “A Morte de Nanã” foi campeã do 1º Circuito Paulista de Esquetes Teatrais, angariando alguns prêmios entre eles: Melhor Cena, Melhor Direção, Melhor Ator, Melhor Conjunto de Elenco,  Melhor Iluminação, Melhor Composição Plástica.</w:t>
      </w:r>
    </w:p>
    <w:p>
      <w:pPr>
        <w:pStyle w:val="TITULOSChar"/>
        <w:rPr/>
      </w:pPr>
      <w:r>
        <w:rPr/>
      </w:r>
    </w:p>
    <w:p>
      <w:pPr>
        <w:pStyle w:val="CorpodoTexto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610860" cy="236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8" r="-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  <w:tbl>
    <w:tblPr>
      <w:tblW w:w="9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0"/>
      <w:gridCol w:w="2993"/>
      <w:gridCol w:w="2993"/>
    </w:tblGrid>
    <w:tr>
      <w:trPr/>
      <w:tc>
        <w:tcPr>
          <w:tcW w:w="3100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Histórico do Grupo</w:t>
          </w:r>
        </w:p>
      </w:tc>
      <w:tc>
        <w:tcPr>
          <w:tcW w:w="2993" w:type="dxa"/>
          <w:tcBorders/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99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7"/>
      <w:gridCol w:w="4489"/>
    </w:tblGrid>
    <w:tr>
      <w:trPr/>
      <w:tc>
        <w:tcPr>
          <w:tcW w:w="4597" w:type="dxa"/>
          <w:tcBorders/>
          <w:vAlign w:val="bottom"/>
        </w:tcPr>
        <w:p>
          <w:pPr>
            <w:pStyle w:val="Head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4489" w:type="dxa"/>
          <w:tcBorders/>
          <w:vAlign w:val="bottom"/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sz w:val="18"/>
              <w:szCs w:val="18"/>
            </w:rPr>
            <w:t>TEATRO DO PÉ</w:t>
          </w:r>
          <w:r>
            <w:rPr>
              <w:b/>
              <w:sz w:val="20"/>
              <w:szCs w:val="20"/>
            </w:rPr>
            <w:t xml:space="preserve">  </w:t>
          </w:r>
          <w:r>
            <w:rPr>
              <w:b/>
              <w:sz w:val="20"/>
              <w:szCs w:val="20"/>
            </w:rPr>
            <w:drawing>
              <wp:inline distT="0" distB="0" distL="0" distR="0">
                <wp:extent cx="186690" cy="2032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3" r="-57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9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drawing>
        <wp:inline distT="0" distB="0" distL="0" distR="0">
          <wp:extent cx="5610860" cy="2978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5" r="-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merType Md BT;Bookman Old Style" w:hAnsi="AmerType Md BT;Bookman Old Style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merType Md BT;Bookman Old Style" w:hAnsi="AmerType Md BT;Bookman Old Style" w:cs="Courier New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CTextoChar">
    <w:name w:val="RC Texto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oTextoChar">
    <w:name w:val="Corpo do Texto Char"/>
    <w:basedOn w:val="Fontepargpadro"/>
    <w:qFormat/>
    <w:rPr>
      <w:sz w:val="24"/>
      <w:szCs w:val="24"/>
      <w:lang w:val="pt-BR" w:bidi="ar-SA"/>
    </w:rPr>
  </w:style>
  <w:style w:type="character" w:styleId="CharChar">
    <w:name w:val=" Char Char"/>
    <w:basedOn w:val="Fontepargpadro"/>
    <w:qFormat/>
    <w:rPr>
      <w:rFonts w:ascii="Arial" w:hAnsi="Arial" w:cs="Arial"/>
      <w:b/>
      <w:bCs/>
      <w:kern w:val="2"/>
      <w:sz w:val="32"/>
      <w:szCs w:val="32"/>
      <w:lang w:val="pt-BR" w:bidi="ar-SA"/>
    </w:rPr>
  </w:style>
  <w:style w:type="character" w:styleId="TITULOSCharChar">
    <w:name w:val="TITULOS Char Char"/>
    <w:basedOn w:val="CharChar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basedOn w:val="Fontepargpadro"/>
    <w:qFormat/>
    <w:rPr>
      <w:rFonts w:ascii="Arial" w:hAnsi="Arial" w:cs="Arial"/>
      <w:b/>
      <w:bCs/>
      <w:iCs/>
      <w:sz w:val="28"/>
      <w:szCs w:val="28"/>
      <w:lang w:val="pt-BR" w:bidi="ar-SA"/>
    </w:rPr>
  </w:style>
  <w:style w:type="character" w:styleId="Ttulo3Char">
    <w:name w:val="Título 3 Char"/>
    <w:basedOn w:val="Fontepargpadro"/>
    <w:qFormat/>
    <w:rPr>
      <w:rFonts w:ascii="Arial" w:hAnsi="Arial" w:cs="Arial"/>
      <w:b/>
      <w:bCs/>
      <w:sz w:val="22"/>
      <w:szCs w:val="2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ITULOSChar">
    <w:name w:val="TITULOS Char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CorpodoTexto">
    <w:name w:val="Corpo do Texto"/>
    <w:basedOn w:val="Normal"/>
    <w:qFormat/>
    <w:pPr>
      <w:ind w:left="0" w:right="0" w:firstLine="1080"/>
      <w:jc w:val="both"/>
    </w:pPr>
    <w:rPr/>
  </w:style>
  <w:style w:type="paragraph" w:styleId="RCTexto">
    <w:name w:val="RC Texto"/>
    <w:basedOn w:val="Normal"/>
    <w:qFormat/>
    <w:pPr>
      <w:ind w:left="284" w:right="284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065" w:right="0" w:hanging="0"/>
      <w:jc w:val="center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54:00Z</dcterms:created>
  <dc:creator>Mateus Lopes</dc:creator>
  <dc:description/>
  <dc:language>en-US</dc:language>
  <cp:lastModifiedBy>Mateus Lopes</cp:lastModifiedBy>
  <cp:lastPrinted>2005-11-28T15:11:00Z</cp:lastPrinted>
  <dcterms:modified xsi:type="dcterms:W3CDTF">2007-01-19T19:57:00Z</dcterms:modified>
  <cp:revision>5</cp:revision>
  <dc:subject/>
  <dc:title>INTRODUÇÃO</dc:title>
</cp:coreProperties>
</file>