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itulo2"/>
        <w:rPr/>
      </w:pPr>
      <w:r>
        <w:rPr>
          <w:sz w:val="48"/>
          <w:szCs w:val="48"/>
        </w:rPr>
        <w:t>Mateus Faconti (Diretor)</w:t>
        <w:br/>
      </w:r>
      <w:hyperlink r:id="rId2">
        <w:r>
          <w:rPr>
            <w:rStyle w:val="InternetLink"/>
          </w:rPr>
          <w:t>faconti@teatrodope.com.br</w:t>
        </w:r>
      </w:hyperlink>
    </w:p>
    <w:p>
      <w:pPr>
        <w:pStyle w:val="NormalWeb"/>
        <w:rPr/>
      </w:pPr>
      <w:r>
        <w:rPr/>
        <w:t>Mateus Faconti iniciou sua carreira no teatro universitário da Universidade Federal de São Carlos.</w:t>
      </w:r>
    </w:p>
    <w:p>
      <w:pPr>
        <w:pStyle w:val="NormalWeb"/>
        <w:rPr/>
      </w:pPr>
      <w:r>
        <w:rPr/>
        <w:t>Desde 1995 é autor e diretor do grupo Paca-Tatu com o qual já realizou dezenove montagens.</w:t>
      </w:r>
    </w:p>
    <w:p>
      <w:pPr>
        <w:pStyle w:val="NormalWeb"/>
        <w:rPr/>
      </w:pPr>
      <w:r>
        <w:rPr/>
        <w:t>O trabalho do Paca-Tatu é hoje um dos mais ativos no teatro infantil da Baixada Santista realizando em média 60 apresentações mensais em diversas cidades.</w:t>
      </w:r>
    </w:p>
    <w:p>
      <w:pPr>
        <w:pStyle w:val="NormalWeb"/>
        <w:rPr/>
      </w:pPr>
      <w:r>
        <w:rPr/>
        <w:t>Em 1997 fundou a Cia. de teatro Orangotango onde produziu, escreveu e dirigiu os espetáculos: A invenção de “Acubaldo e os Mitos da Floresta”, “Café com Bonifácio” e “Icanga, o sonho de um Tupinambá” sendo que, com este último, recebeu o prêmio estímulo Carlos Miranda/99 da Secretaria do Estado da Cultura e o Prêmio de melhor cenógrafo no 42° FESTA.</w:t>
      </w:r>
    </w:p>
    <w:p>
      <w:pPr>
        <w:pStyle w:val="NormalWeb"/>
        <w:rPr/>
      </w:pPr>
      <w:r>
        <w:rPr/>
        <w:t>Atualmente diretor e fundador dos grupos Teatro do Pé e Paca-Tatu.</w:t>
      </w:r>
    </w:p>
    <w:p>
      <w:pPr>
        <w:pStyle w:val="NormalWeb"/>
        <w:rPr/>
      </w:pPr>
      <w:r>
        <w:rPr/>
        <w:t>Com o espetáculo Argumas de Patativa, recebeu os prêmios de:</w:t>
      </w:r>
    </w:p>
    <w:p>
      <w:pPr>
        <w:pStyle w:val="Normal"/>
        <w:numPr>
          <w:ilvl w:val="0"/>
          <w:numId w:val="4"/>
        </w:numPr>
        <w:spacing w:before="280" w:after="0"/>
        <w:ind w:left="720" w:right="0" w:hanging="360"/>
        <w:rPr/>
      </w:pPr>
      <w:r>
        <w:rPr/>
        <w:t>Melhor Direção - FESTA 2005 (Festival Santista de Teatro)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rPr/>
      </w:pPr>
      <w:r>
        <w:rPr/>
        <w:t>Melhor Direção - 4° FET (Festival de Caraguatatuba) de 2005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rPr/>
      </w:pPr>
      <w:r>
        <w:rPr/>
        <w:t>Melhor Direção - IX FESTAC (Festival de Teatro de Cubatão) em 2005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rPr/>
      </w:pPr>
      <w:r>
        <w:rPr/>
        <w:t>Melhor Direção - Prêmio Plínio Marcos 2005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rPr/>
      </w:pPr>
      <w:r>
        <w:rPr/>
        <w:t>Melhor Cenografia - 4° FET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rPr/>
      </w:pPr>
      <w:r>
        <w:rPr/>
        <w:t>Melhor Cenografia - IX FESTAC</w:t>
      </w:r>
    </w:p>
    <w:p>
      <w:pPr>
        <w:pStyle w:val="Normal"/>
        <w:numPr>
          <w:ilvl w:val="0"/>
          <w:numId w:val="4"/>
        </w:numPr>
        <w:spacing w:before="0" w:after="280"/>
        <w:ind w:left="720" w:right="0" w:hanging="360"/>
        <w:rPr/>
      </w:pPr>
      <w:r>
        <w:rPr/>
        <w:t>Melhor Cenografia - Prêmio Plínio Marcos 2005</w:t>
      </w:r>
      <w:r>
        <w:br w:type="page"/>
      </w:r>
    </w:p>
    <w:p>
      <w:pPr>
        <w:pStyle w:val="Titulo2"/>
        <w:rPr/>
      </w:pPr>
      <w:r>
        <w:rPr/>
      </w:r>
    </w:p>
    <w:p>
      <w:pPr>
        <w:pStyle w:val="Titulo2"/>
        <w:rPr/>
      </w:pPr>
      <w:r>
        <w:rPr>
          <w:sz w:val="48"/>
          <w:szCs w:val="48"/>
        </w:rPr>
        <w:t>Danilo Nunes (Ator)</w:t>
      </w:r>
      <w:r>
        <w:rPr/>
        <w:br/>
      </w:r>
      <w:hyperlink r:id="rId3">
        <w:r>
          <w:rPr>
            <w:rStyle w:val="InternetLink"/>
          </w:rPr>
          <w:t>danilo@teatrodope.com.br</w:t>
        </w:r>
      </w:hyperlink>
    </w:p>
    <w:p>
      <w:pPr>
        <w:pStyle w:val="NormalWeb"/>
        <w:rPr/>
      </w:pPr>
      <w:r>
        <w:rPr/>
        <w:t>Iniciou sua carreira de ator no ano de 1991, no grupo Lusíadas.</w:t>
        <w:br/>
        <w:t>Teve sua formação na Escola Livre de Artes Cênicas da SECULT-Santos</w:t>
        <w:br/>
        <w:t>e continuou seu aperfeiçoamento em cursos e oficinas ministrados</w:t>
        <w:br/>
        <w:t>por grandes nomes do teatro brasileiro como: Hamilton Saraiva, Tanah Correa, Roberto Gill Camargo entre outros.</w:t>
      </w:r>
    </w:p>
    <w:p>
      <w:pPr>
        <w:pStyle w:val="NormalWeb"/>
        <w:rPr/>
      </w:pPr>
      <w:r>
        <w:rPr/>
        <w:t>Desde Dez/2003 é ator e fundador do Teatro do Pé.</w:t>
      </w:r>
    </w:p>
    <w:p>
      <w:pPr>
        <w:pStyle w:val="NormalWeb"/>
        <w:rPr/>
      </w:pPr>
      <w:r>
        <w:rPr/>
        <w:t>Com a cena “A Morte de Nanã”, recebeu prêmio de:</w:t>
      </w:r>
    </w:p>
    <w:p>
      <w:pPr>
        <w:pStyle w:val="Normal"/>
        <w:numPr>
          <w:ilvl w:val="0"/>
          <w:numId w:val="5"/>
        </w:numPr>
        <w:spacing w:before="280" w:after="280"/>
        <w:ind w:left="720" w:right="0" w:hanging="360"/>
        <w:rPr/>
      </w:pPr>
      <w:r>
        <w:rPr/>
        <w:t>Melhor Ator - 1° Circuito Paulista de Esquetes Teatrais</w:t>
      </w:r>
    </w:p>
    <w:p>
      <w:pPr>
        <w:pStyle w:val="NormalWeb"/>
        <w:rPr/>
      </w:pPr>
      <w:r>
        <w:rPr/>
        <w:t>Com o espetáculo Argumas de Patativa, recebeu prêmio de:</w:t>
      </w:r>
    </w:p>
    <w:p>
      <w:pPr>
        <w:pStyle w:val="Normal"/>
        <w:numPr>
          <w:ilvl w:val="0"/>
          <w:numId w:val="2"/>
        </w:numPr>
        <w:spacing w:before="280" w:after="280"/>
        <w:ind w:left="720" w:right="0" w:hanging="360"/>
        <w:rPr/>
      </w:pPr>
      <w:r>
        <w:rPr/>
        <w:t>Melhor Ator (Elenco Masculino) - IX FESTAC (Festival de Teatro de Cubatão) em 2005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o2"/>
        <w:rPr/>
      </w:pPr>
      <w:r>
        <w:rPr>
          <w:sz w:val="48"/>
          <w:szCs w:val="48"/>
        </w:rPr>
        <w:t>Juliana Bordallo (Atriz)</w:t>
      </w:r>
      <w:r>
        <w:rPr/>
        <w:br/>
      </w:r>
      <w:hyperlink r:id="rId4">
        <w:r>
          <w:rPr>
            <w:rStyle w:val="InternetLink"/>
          </w:rPr>
          <w:t>juliana@teatrodope.com.br</w:t>
        </w:r>
      </w:hyperlink>
    </w:p>
    <w:p>
      <w:pPr>
        <w:pStyle w:val="NormalWeb"/>
        <w:rPr/>
      </w:pPr>
      <w:r>
        <w:rPr/>
        <w:t>Iniciou sua carreira de atriz em 2001, com Teatro Clownesco com o diretor Zellus Machado, onde se integrou a Troupe Tralha Médica, no qual atua até hoje como médico clown nos hospitais. A partir deste trabalho em 2003 atuou por seis meses em um bloco do programa Marre-de-si na Tv Com, como médico clown.</w:t>
      </w:r>
    </w:p>
    <w:p>
      <w:pPr>
        <w:pStyle w:val="NormalWeb"/>
        <w:rPr/>
      </w:pPr>
      <w:r>
        <w:rPr/>
        <w:t>Em 2004 integrou o grupo Trupe Olho da Rua participando de espetáculos de rua dirigidos por Zeca Sampaio.</w:t>
      </w:r>
    </w:p>
    <w:p>
      <w:pPr>
        <w:pStyle w:val="NormalWeb"/>
        <w:rPr/>
      </w:pPr>
      <w:r>
        <w:rPr/>
        <w:t>Atualmente é atriz do Teatro do Pé.</w:t>
      </w:r>
    </w:p>
    <w:p>
      <w:pPr>
        <w:pStyle w:val="NormalWeb"/>
        <w:rPr/>
      </w:pPr>
      <w:r>
        <w:rPr/>
        <w:t>Com o espetáculo Argumas de Patativa, recebeu prêmios de:</w:t>
      </w:r>
    </w:p>
    <w:p>
      <w:pPr>
        <w:pStyle w:val="Normal"/>
        <w:numPr>
          <w:ilvl w:val="0"/>
          <w:numId w:val="6"/>
        </w:numPr>
        <w:spacing w:before="280" w:after="0"/>
        <w:ind w:left="720" w:right="0" w:hanging="360"/>
        <w:rPr/>
      </w:pPr>
      <w:r>
        <w:rPr/>
        <w:t>Melhor Atriz (Elenco Feminino) - IX FESTAC (Festival de Teatro de Cubatão) em 2005</w:t>
      </w:r>
    </w:p>
    <w:p>
      <w:pPr>
        <w:pStyle w:val="Normal"/>
        <w:numPr>
          <w:ilvl w:val="0"/>
          <w:numId w:val="6"/>
        </w:numPr>
        <w:spacing w:before="0" w:after="280"/>
        <w:ind w:left="720" w:right="0" w:hanging="360"/>
        <w:rPr/>
      </w:pPr>
      <w:r>
        <w:rPr/>
        <w:t>Melhor Atriz - Prêmio Plínio Marcos 2005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8"/>
          <w:szCs w:val="48"/>
        </w:rPr>
        <w:t>Ludmilla Corrêa (Atriz)</w:t>
      </w:r>
      <w:r>
        <w:rPr/>
        <w:br/>
      </w:r>
      <w:hyperlink r:id="rId5">
        <w:r>
          <w:rPr>
            <w:rStyle w:val="InternetLink"/>
          </w:rPr>
          <w:t>ludmilla@teatrodope.com.br</w:t>
        </w:r>
      </w:hyperlink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rPr>
          <w:lang w:val="pt-PT"/>
        </w:rPr>
      </w:pPr>
      <w:r>
        <w:rPr>
          <w:lang w:val="pt-PT"/>
        </w:rPr>
        <w:t>Iniciou sua carreira como atriz aos 09 anos de idade, atuando no espetáculo infantil “O sonho de Alice”, com direção de Tanah Corrêa, músicas de Roberto Carlos e Erasmo Carlos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Dando continuidade na carreira, fez alguns espetáculos na baixada santista, sua cidade natal, como “RediMeid Bluiz”  com Orgone Grupo de Arte, direção de Renato Di Renzo, “ A casa de Bernada Alba” com o TEP – Teatro experimental de pesquisas, direção de Gilson de Mello Barros, “Pra lá de Bagda”, com a Trupe Olho da rua, direção de Zeca Sampaio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Já em São Paulo atua como palhaça e artista circense com a Cia. Suno de Arte, nos espetáculos circenses “Lim...par”, “O Gigante Admastor” e “Estripulias”, com direção de Helena Figueira e Vitor Nóvua, foi atriz  convidada  da Cia. Marquesa de Teatro, ficando em cartaz no teatro Bibi Ferreira com o espetáculo “A filosofia do sexo”, direção de Alexandre Bindi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Com o Grupo de Teatro Widia trabalhou no espetáculo infanto juvenil “Mas será o Benedito... Calixto” , e “As meninas da roda”, ambos com direção de Platão Capurro Filho. Também  trabalha como professora de Teatro na Escola Teia Multicultural e na Escola para Atores Indac, em São Paulo dando aula para crianças.</w:t>
      </w:r>
      <w:r>
        <w:br w:type="page"/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8"/>
          <w:szCs w:val="48"/>
        </w:rPr>
        <w:t>Mateus Lopes (Ator)</w:t>
      </w:r>
      <w:r>
        <w:rPr/>
        <w:br/>
      </w:r>
      <w:hyperlink r:id="rId6">
        <w:r>
          <w:rPr>
            <w:rStyle w:val="InternetLink"/>
          </w:rPr>
          <w:t>mateus.lopes@teatrodope.com.br</w:t>
        </w:r>
      </w:hyperlink>
      <w:r>
        <w:rPr/>
        <w:t xml:space="preserve"> </w:t>
      </w:r>
    </w:p>
    <w:p>
      <w:pPr>
        <w:pStyle w:val="NormalWeb"/>
        <w:rPr/>
      </w:pPr>
      <w:r>
        <w:rPr/>
        <w:t>Mateus Lopes é formado no curso profissionalizante do Senac - Santos.</w:t>
      </w:r>
    </w:p>
    <w:p>
      <w:pPr>
        <w:pStyle w:val="NormalWeb"/>
        <w:rPr/>
      </w:pPr>
      <w:r>
        <w:rPr/>
        <w:t>Iniciou sua carreira de ator, em São Paulo, no Teatro Escola Macunaíma.</w:t>
        <w:br/>
        <w:t>Ingressou no Orgone Grupo de Arte, sob a direção de Renato Di Renzo,</w:t>
        <w:br/>
        <w:t>onde iniciou uma série de trabalhos práticos dentro das diversas funções exigidas pelo teatro.</w:t>
      </w:r>
    </w:p>
    <w:p>
      <w:pPr>
        <w:pStyle w:val="NormalWeb"/>
        <w:rPr/>
      </w:pPr>
      <w:r>
        <w:rPr/>
        <w:t>Desde Dez/2003 é ator e fundador do Teatro do Pé.</w:t>
      </w:r>
    </w:p>
    <w:p>
      <w:pPr>
        <w:pStyle w:val="NormalWeb"/>
        <w:rPr/>
      </w:pPr>
      <w:r>
        <w:rPr/>
        <w:t>Com o espetáculo Argumas de Patativa, recebeu prêmios de:</w:t>
      </w:r>
    </w:p>
    <w:p>
      <w:pPr>
        <w:pStyle w:val="Normal"/>
        <w:numPr>
          <w:ilvl w:val="0"/>
          <w:numId w:val="3"/>
        </w:numPr>
        <w:spacing w:before="280" w:after="0"/>
        <w:ind w:left="720" w:right="0" w:hanging="360"/>
        <w:rPr/>
      </w:pPr>
      <w:r>
        <w:rPr/>
        <w:t>Melhor Ator - 4° FET (Festival de Caraguatatuba) de 2005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rPr/>
      </w:pPr>
      <w:r>
        <w:rPr/>
        <w:t>Melhor Ator (Elenco Masculino) - IX FESTAC (Festival de Teatro de Cubatão) em 2005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rPr/>
      </w:pPr>
      <w:r>
        <w:rPr/>
        <w:t>Melhor Ator - Prêmio Plínio Marcos 2005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rPr/>
      </w:pPr>
      <w:r>
        <w:rPr/>
        <w:t>Melhor Ator Coadjuvante - 11° Festival Nacional Curta Teatro de Sorocaba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rPr/>
      </w:pPr>
      <w:r>
        <w:rPr/>
        <w:t>Melhor Trilha Sonora Original - FESTA 2005 (Festival Santista de Teatro)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rPr/>
      </w:pPr>
      <w:r>
        <w:rPr/>
        <w:t>Menção Honrosa de Melhor Trilha Sonora Original - 4° FET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rPr/>
      </w:pPr>
      <w:r>
        <w:rPr/>
        <w:t>Melhor Trilha Sonora Original - IX FESTAC</w: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Type Md BT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610860" cy="2368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8" r="-5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61086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br/>
    </w:r>
  </w:p>
  <w:tbl>
    <w:tblPr>
      <w:tblW w:w="90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0"/>
      <w:gridCol w:w="2993"/>
      <w:gridCol w:w="2993"/>
    </w:tblGrid>
    <w:tr>
      <w:trPr/>
      <w:tc>
        <w:tcPr>
          <w:tcW w:w="3100" w:type="dxa"/>
          <w:tcBorders/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t>Currículos</w:t>
          </w:r>
        </w:p>
      </w:tc>
      <w:tc>
        <w:tcPr>
          <w:tcW w:w="2993" w:type="dxa"/>
          <w:tcBorders/>
        </w:tcPr>
        <w:p>
          <w:pPr>
            <w:pStyle w:val="Foot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99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7"/>
      <w:gridCol w:w="4489"/>
    </w:tblGrid>
    <w:tr>
      <w:trPr/>
      <w:tc>
        <w:tcPr>
          <w:tcW w:w="4597" w:type="dxa"/>
          <w:tcBorders/>
          <w:vAlign w:val="bottom"/>
        </w:tcPr>
        <w:p>
          <w:pPr>
            <w:pStyle w:val="Head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RGUMAS DE PATATIVA</w:t>
          </w:r>
        </w:p>
      </w:tc>
      <w:tc>
        <w:tcPr>
          <w:tcW w:w="4489" w:type="dxa"/>
          <w:tcBorders/>
          <w:vAlign w:val="bottom"/>
        </w:tcPr>
        <w:p>
          <w:pPr>
            <w:pStyle w:val="Header"/>
            <w:snapToGrid w:val="false"/>
            <w:jc w:val="right"/>
            <w:rPr/>
          </w:pPr>
          <w:r>
            <w:rPr>
              <w:b/>
              <w:sz w:val="18"/>
              <w:szCs w:val="18"/>
            </w:rPr>
            <w:t>TEATRO DO PÉ</w:t>
          </w:r>
          <w:r>
            <w:rPr>
              <w:b/>
              <w:sz w:val="20"/>
              <w:szCs w:val="20"/>
            </w:rPr>
            <w:t xml:space="preserve">  </w:t>
          </w:r>
          <w:r>
            <w:rPr>
              <w:b/>
              <w:sz w:val="20"/>
              <w:szCs w:val="20"/>
            </w:rPr>
            <w:drawing>
              <wp:inline distT="0" distB="0" distL="0" distR="0">
                <wp:extent cx="186690" cy="2032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7" t="-53" r="-57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690" cy="203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  <w:drawing>
        <wp:inline distT="0" distB="0" distL="0" distR="0">
          <wp:extent cx="5610860" cy="29781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5" r="-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610860" cy="297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merType Md BT;Bookman Old Style" w:hAnsi="AmerType Md BT;Bookman Old Style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merType Md BT;Bookman Old Style" w:hAnsi="AmerType Md BT;Bookman Old Style" w:cs="Courier New"/>
      <w:b/>
      <w:bCs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RCTextoCharChar">
    <w:name w:val="RC Texto Char Char"/>
    <w:basedOn w:val="Fontepargpadro"/>
    <w:qFormat/>
    <w:rPr>
      <w:rFonts w:ascii="Arial" w:hAnsi="Arial" w:cs="Arial"/>
      <w:sz w:val="24"/>
      <w:szCs w:val="24"/>
      <w:lang w:val="pt-BR" w:bidi="ar-SA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CorpodoTextoCharChar">
    <w:name w:val="Corpo do Texto Char Char"/>
    <w:basedOn w:val="Fontepargpadro"/>
    <w:qFormat/>
    <w:rPr>
      <w:sz w:val="24"/>
      <w:szCs w:val="24"/>
      <w:lang w:val="pt-BR" w:bidi="ar-SA"/>
    </w:rPr>
  </w:style>
  <w:style w:type="character" w:styleId="Char">
    <w:name w:val=" Char"/>
    <w:basedOn w:val="Fontepargpadro"/>
    <w:qFormat/>
    <w:rPr>
      <w:rFonts w:ascii="Arial" w:hAnsi="Arial" w:cs="Arial"/>
      <w:b/>
      <w:bCs/>
      <w:kern w:val="2"/>
      <w:sz w:val="32"/>
      <w:szCs w:val="32"/>
      <w:lang w:val="pt-BR" w:bidi="ar-SA"/>
    </w:rPr>
  </w:style>
  <w:style w:type="character" w:styleId="TITULOSCharCharChar">
    <w:name w:val="TITULOS Char Char Char"/>
    <w:basedOn w:val="Char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ITULOSCharChar">
    <w:name w:val="TITULOS Char Char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/>
  </w:style>
  <w:style w:type="paragraph" w:styleId="CorpodoTextoChar">
    <w:name w:val="Corpo do Texto Char"/>
    <w:basedOn w:val="Normal"/>
    <w:qFormat/>
    <w:pPr>
      <w:ind w:left="0" w:right="0" w:firstLine="1080"/>
      <w:jc w:val="both"/>
    </w:pPr>
    <w:rPr/>
  </w:style>
  <w:style w:type="paragraph" w:styleId="RCTextoChar">
    <w:name w:val="RC Texto Char"/>
    <w:basedOn w:val="Normal"/>
    <w:qFormat/>
    <w:pPr>
      <w:ind w:left="284" w:right="284"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065" w:right="0" w:hanging="0"/>
      <w:jc w:val="center"/>
    </w:pPr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itulo2">
    <w:name w:val="titulo2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conti@teatrodope.com.br" TargetMode="External"/><Relationship Id="rId3" Type="http://schemas.openxmlformats.org/officeDocument/2006/relationships/hyperlink" Target="mailto:danilo@teatrodope.com.br" TargetMode="External"/><Relationship Id="rId4" Type="http://schemas.openxmlformats.org/officeDocument/2006/relationships/hyperlink" Target="mailto:juliana@teatrodope.com.br" TargetMode="External"/><Relationship Id="rId5" Type="http://schemas.openxmlformats.org/officeDocument/2006/relationships/hyperlink" Target="mailto:ludmilla@teatrodope.com.br" TargetMode="External"/><Relationship Id="rId6" Type="http://schemas.openxmlformats.org/officeDocument/2006/relationships/hyperlink" Target="mailto:mateus.lopes@teatrodope.com.b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7:12:00Z</dcterms:created>
  <dc:creator>Mateus Lopes</dc:creator>
  <dc:description/>
  <dc:language>en-US</dc:language>
  <cp:lastModifiedBy>Mateus Lopes</cp:lastModifiedBy>
  <cp:lastPrinted>2005-05-06T03:41:00Z</cp:lastPrinted>
  <dcterms:modified xsi:type="dcterms:W3CDTF">2007-08-17T14:13:00Z</dcterms:modified>
  <cp:revision>38</cp:revision>
  <dc:subject/>
  <dc:title>INTRODUÇÃO</dc:title>
</cp:coreProperties>
</file>